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系统框图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188720</wp:posOffset>
                </wp:positionV>
                <wp:extent cx="2400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93.6pt" to="325.45pt,9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-9525</wp:posOffset>
                </wp:positionV>
                <wp:extent cx="1152525" cy="388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88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u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05.7pt;mso-wrap-distance-left:9.05pt;mso-wrap-distance-right:9.05pt;mso-wrap-distance-top:0pt;mso-wrap-distance-bottom:0pt;margin-top:-0.7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u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4325</wp:posOffset>
                </wp:positionH>
                <wp:positionV relativeFrom="paragraph">
                  <wp:posOffset>-9525</wp:posOffset>
                </wp:positionV>
                <wp:extent cx="1085850" cy="1207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 D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5.1pt;mso-wrap-distance-left:9.05pt;mso-wrap-distance-right:9.05pt;mso-wrap-distance-top:0pt;mso-wrap-distance-bottom:0pt;margin-top:-0.7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 D SENS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400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25.4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b/>
          <w:bCs/>
        </w:rPr>
        <w:t>y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400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25.4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z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25.4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TRO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300</wp:posOffset>
                </wp:positionH>
                <wp:positionV relativeFrom="paragraph">
                  <wp:posOffset>-9525</wp:posOffset>
                </wp:positionV>
                <wp:extent cx="1685925" cy="2297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UT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B1   3088</w:t>
                            </w:r>
                          </w:p>
                          <w:p>
                            <w:pPr>
                              <w:pStyle w:val="Heading1"/>
                              <w:ind w:firstLine="63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80.9pt;mso-wrap-distance-left:9.05pt;mso-wrap-distance-right:9.05pt;mso-wrap-distance-top:0pt;mso-wrap-distance-bottom:0pt;margin-top:-0.75pt;mso-position-vertical-relative:text;margin-left:30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UT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B1   3088</w:t>
                      </w:r>
                    </w:p>
                    <w:p>
                      <w:pPr>
                        <w:pStyle w:val="Heading1"/>
                        <w:ind w:firstLine="63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ind w:firstLine="6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56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2915</wp:posOffset>
                </wp:positionH>
                <wp:positionV relativeFrom="paragraph">
                  <wp:posOffset>635</wp:posOffset>
                </wp:positionV>
                <wp:extent cx="22002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pt" to="309.6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b/>
          <w:bCs/>
        </w:rPr>
        <w:t>AC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2002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09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b/>
          <w:bCs/>
        </w:rPr>
        <w:t>DATA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22002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309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</w:rPr>
        <w:t>通讯协议</w:t>
      </w:r>
      <w:r>
        <w:rPr>
          <w:b/>
          <w:bCs/>
          <w:sz w:val="28"/>
        </w:rPr>
        <w:t>(PROTOCOL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14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4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14001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27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283.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25.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主机</w:t>
      </w:r>
      <w:r>
        <w:rPr/>
        <w:t>:     I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2000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6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333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pt" to="32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从机</w:t>
      </w:r>
      <w:r>
        <w:rPr/>
        <w:t>:    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822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9:08:00Z</dcterms:created>
  <dc:creator>ZhouGeng</dc:creator>
  <dc:description/>
  <dc:language>en-US</dc:language>
  <cp:lastModifiedBy>ZhouGeng</cp:lastModifiedBy>
  <dcterms:modified xsi:type="dcterms:W3CDTF">2002-01-04T03:08:00Z</dcterms:modified>
  <cp:revision>2</cp:revision>
  <dc:subject/>
  <dc:title>一) 系统框图:</dc:title>
</cp:coreProperties>
</file>